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 Rounded MT Bold" w:hAnsi="Arial Rounded MT Bold" w:cs="Arial Rounded MT Bold"/>
          <w:color w:val="0000FF"/>
          <w:sz w:val="44"/>
          <w:lang w:val="en-US" w:eastAsia="en-US"/>
        </w:rPr>
      </w:pPr>
      <w:r>
        <w:rPr>
          <w:rFonts w:cs="Arial Rounded MT Bold" w:ascii="Arial Rounded MT Bold" w:hAnsi="Arial Rounded MT Bold"/>
          <w:color w:val="0000FF"/>
          <w:sz w:val="44"/>
          <w:lang w:val="en-US" w:eastAsia="en-US"/>
        </w:rPr>
        <w:t>Stationenlernen - Organisationsformen</w:t>
      </w:r>
    </w:p>
    <w:p>
      <w:pPr>
        <w:pStyle w:val="Normal"/>
        <w:spacing w:before="0" w:after="120"/>
        <w:ind w:firstLine="426"/>
        <w:rPr>
          <w:sz w:val="40"/>
          <w:lang w:val="en-US" w:eastAsia="en-US"/>
        </w:rPr>
      </w:pPr>
      <w:r>
        <w:rPr>
          <w:sz w:val="40"/>
          <w:lang w:val="en-US" w:eastAsia="en-US"/>
        </w:rPr>
        <w:t>Modell A: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t>Die Schüler wandern von Station zu Station.</w:t>
      </w:r>
    </w:p>
    <w:p>
      <w:pPr>
        <w:pStyle w:val="Normal"/>
        <w:rPr>
          <w:sz w:val="40"/>
        </w:rPr>
      </w:pPr>
      <w:r>
        <w:rPr>
          <w:sz w:val="40"/>
          <w:lang w:val="en-US" w:eastAsia="en-US"/>
        </w:rPr>
        <w:t>Die Stationen sind fest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30"/>
          <w:lang w:val="en-US" w:eastAsia="en-US"/>
        </w:rPr>
      </w:pPr>
      <w:r>
        <w:rPr>
          <w:rFonts w:cs="Times New Roman" w:ascii="Times New Roman" w:hAnsi="Times New Roman"/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2570</wp:posOffset>
                </wp:positionH>
                <wp:positionV relativeFrom="paragraph">
                  <wp:posOffset>31115</wp:posOffset>
                </wp:positionV>
                <wp:extent cx="3664585" cy="2954655"/>
                <wp:effectExtent l="0" t="1016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440" cy="2954520"/>
                          <a:chOff x="0" y="0"/>
                          <a:chExt cx="3664440" cy="2954520"/>
                        </a:xfrm>
                      </wpg:grpSpPr>
                      <wps:wsp>
                        <wps:cNvSpPr/>
                        <wps:spPr>
                          <a:xfrm>
                            <a:off x="1438200" y="36360"/>
                            <a:ext cx="85968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459" h="10800">
                                <a:moveTo>
                                  <a:pt x="3399" y="2934"/>
                                </a:moveTo>
                                <a:arcTo wR="10800" hR="10800" stAng="-7995282" swAng="50441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459" h="10800">
                                <a:moveTo>
                                  <a:pt x="3399" y="2934"/>
                                </a:moveTo>
                                <a:arcTo wR="10800" hR="10800" stAng="-7995282" swAng="504410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0" y="20772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6600" y="357480"/>
                            <a:ext cx="90720" cy="101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040" y="36360"/>
                            <a:ext cx="90720" cy="101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357480"/>
                            <a:ext cx="90720" cy="101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040" y="723960"/>
                            <a:ext cx="90720" cy="101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98400">
                            <a:off x="2739240" y="15120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98400">
                            <a:off x="3264120" y="1548360"/>
                            <a:ext cx="90720" cy="101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98400">
                            <a:off x="2785320" y="1368000"/>
                            <a:ext cx="90720" cy="101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98400">
                            <a:off x="2596680" y="1843920"/>
                            <a:ext cx="90720" cy="101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98400">
                            <a:off x="2922120" y="2569680"/>
                            <a:ext cx="90720" cy="101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46400">
                            <a:off x="1568880" y="23601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46400">
                            <a:off x="2006280" y="2267280"/>
                            <a:ext cx="90720" cy="101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46400">
                            <a:off x="1495800" y="2298960"/>
                            <a:ext cx="90720" cy="101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46400">
                            <a:off x="1518840" y="2810160"/>
                            <a:ext cx="90720" cy="101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46400">
                            <a:off x="2003400" y="2763360"/>
                            <a:ext cx="90720" cy="101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7400">
                            <a:off x="201600" y="14709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7400">
                            <a:off x="712080" y="1821960"/>
                            <a:ext cx="90720" cy="101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7400">
                            <a:off x="543960" y="1338840"/>
                            <a:ext cx="90720" cy="101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7400">
                            <a:off x="57960" y="1498680"/>
                            <a:ext cx="90720" cy="101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7400">
                            <a:off x="234000" y="1952640"/>
                            <a:ext cx="90720" cy="101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1713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357480"/>
                            <a:ext cx="90720" cy="101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0"/>
                            <a:ext cx="90720" cy="101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357480"/>
                            <a:ext cx="90720" cy="101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796320"/>
                            <a:ext cx="90720" cy="101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160" y="216360"/>
                            <a:ext cx="114300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 xml:space="preserve">St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4686600">
                            <a:off x="2849760" y="904680"/>
                            <a:ext cx="85968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459" h="10800">
                                <a:moveTo>
                                  <a:pt x="3399" y="2934"/>
                                </a:moveTo>
                                <a:arcTo wR="10800" hR="10800" stAng="-7995282" swAng="50441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459" h="10800">
                                <a:moveTo>
                                  <a:pt x="3399" y="2934"/>
                                </a:moveTo>
                                <a:arcTo wR="10800" hR="10800" stAng="-7995282" swAng="504410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824800">
                            <a:off x="2234520" y="2243880"/>
                            <a:ext cx="85968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459" h="10800">
                                <a:moveTo>
                                  <a:pt x="3399" y="2934"/>
                                </a:moveTo>
                                <a:arcTo wR="10800" hR="10800" stAng="-7995282" swAng="50441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459" h="10800">
                                <a:moveTo>
                                  <a:pt x="3399" y="2934"/>
                                </a:moveTo>
                                <a:arcTo wR="10800" hR="10800" stAng="-7995282" swAng="504410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915600">
                            <a:off x="486000" y="2181960"/>
                            <a:ext cx="85968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459" h="10800">
                                <a:moveTo>
                                  <a:pt x="3399" y="2934"/>
                                </a:moveTo>
                                <a:arcTo wR="10800" hR="10800" stAng="-7995282" swAng="50441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459" h="10800">
                                <a:moveTo>
                                  <a:pt x="3399" y="2934"/>
                                </a:moveTo>
                                <a:arcTo wR="10800" hR="10800" stAng="-7995282" swAng="504410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587200">
                            <a:off x="-56160" y="879480"/>
                            <a:ext cx="85968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459" h="10800">
                                <a:moveTo>
                                  <a:pt x="3399" y="2934"/>
                                </a:moveTo>
                                <a:arcTo wR="10800" hR="10800" stAng="-7995282" swAng="50441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459" h="10800">
                                <a:moveTo>
                                  <a:pt x="3399" y="2934"/>
                                </a:moveTo>
                                <a:arcTo wR="10800" hR="10800" stAng="-7995282" swAng="504410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8240" y="1537200"/>
                            <a:ext cx="1122120" cy="46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S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8040"/>
                            <a:ext cx="88776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S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222120"/>
                            <a:ext cx="111636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S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3480" y="2424600"/>
                            <a:ext cx="91440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S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3720" y="1049760"/>
                            <a:ext cx="90720" cy="101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2497320"/>
                            <a:ext cx="90720" cy="101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7pt;margin-top:2.45pt;width:296.5pt;height:232.65pt" coordorigin="2294,49" coordsize="5930,4653">
                <v:rect id="shape_0" coordsize="14459,10800" path="l0,21600xee" stroked="t" o:allowincell="f" style="position:absolute;left:4647;top:106;width:1353;height:521;mso-wrap-style:none;v-text-anchor:middle">
                  <v:fill o:detectmouseclick="t" on="false"/>
                  <v:stroke color="black" weight="19080" endarrow="block" endarrowwidth="medium" endarrowlength="medium" joinstyle="miter" endcap="flat"/>
                  <w10:wrap type="none"/>
                </v:rect>
                <v:rect id="shape_0" fillcolor="white" stroked="t" o:allowincell="f" style="position:absolute;left:6294;top:376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7164;top:612;width:142;height:15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6585;top:106;width:142;height:15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6015;top:612;width:142;height:15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6585;top:1189;width:142;height:15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rect id="shape_0" fillcolor="white" stroked="t" o:allowincell="f" style="position:absolute;left:6696;top:2430;width:719;height:719;mso-wrap-style:none;v-text-anchor:middle;rotation:336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7522;top:2487;width:142;height:159;mso-wrap-style:none;v-text-anchor:middle;rotation:336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6768;top:2203;width:142;height:159;mso-wrap-style:none;v-text-anchor:middle;rotation:336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6471;top:2952;width:142;height:159;mso-wrap-style:none;v-text-anchor:middle;rotation:336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6983;top:4095;width:142;height:159;mso-wrap-style:none;v-text-anchor:middle;rotation:336">
                  <v:fill o:detectmouseclick="t" on="false"/>
                  <v:stroke color="black" weight="19080" joinstyle="miter" endcap="flat"/>
                  <w10:wrap type="none"/>
                </v:oval>
                <v:rect id="shape_0" fillcolor="white" stroked="t" o:allowincell="f" style="position:absolute;left:4852;top:3765;width:719;height:719;mso-wrap-style:none;v-text-anchor:middle;rotation:312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5541;top:3619;width:142;height:159;mso-wrap-style:none;v-text-anchor:middle;rotation:312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4737;top:3669;width:142;height:159;mso-wrap-style:none;v-text-anchor:middle;rotation:312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4773;top:4474;width:142;height:159;mso-wrap-style:none;v-text-anchor:middle;rotation:312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5536;top:4400;width:142;height:159;mso-wrap-style:none;v-text-anchor:middle;rotation:312">
                  <v:fill o:detectmouseclick="t" on="false"/>
                  <v:stroke color="black" weight="19080" joinstyle="miter" endcap="flat"/>
                  <w10:wrap type="none"/>
                </v:oval>
                <v:rect id="shape_0" fillcolor="white" stroked="t" o:allowincell="f" style="position:absolute;left:2699;top:2365;width:719;height:719;mso-wrap-style:none;v-text-anchor:middle;rotation:27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3503;top:2918;width:142;height:159;mso-wrap-style:none;v-text-anchor:middle;rotation:27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3239;top:2157;width:142;height:159;mso-wrap-style:none;v-text-anchor:middle;rotation:27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2473;top:2409;width:142;height:159;mso-wrap-style:none;v-text-anchor:middle;rotation:27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2750;top:3124;width:142;height:159;mso-wrap-style:none;v-text-anchor:middle;rotation:27">
                  <v:fill o:detectmouseclick="t" on="false"/>
                  <v:stroke color="black" weight="19080" joinstyle="miter" endcap="flat"/>
                  <w10:wrap type="none"/>
                </v:oval>
                <v:rect id="shape_0" fillcolor="white" stroked="t" o:allowincell="f" style="position:absolute;left:3558;top:319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4428;top:612;width:142;height:15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3849;top:49;width:142;height:15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3279;top:612;width:142;height:15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2424;top:1303;width:142;height:15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09;top:389;width:179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 xml:space="preserve">Statio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4459,10800" path="l0,21600xee" stroked="t" o:allowincell="f" style="position:absolute;left:6870;top:1474;width:1353;height:521;mso-wrap-style:none;v-text-anchor:middle;rotation:78">
                  <v:fill o:detectmouseclick="t" on="false"/>
                  <v:stroke color="black" weight="19080" endarrow="block" endarrowwidth="medium" endarrowlength="medium" joinstyle="miter" endcap="flat"/>
                  <w10:wrap type="none"/>
                </v:rect>
                <v:rect id="shape_0" coordsize="14459,10800" path="l0,21600xee" stroked="t" o:allowincell="f" style="position:absolute;left:5901;top:3583;width:1353;height:521;mso-wrap-style:none;v-text-anchor:middle;rotation:147">
                  <v:fill o:detectmouseclick="t" on="false"/>
                  <v:stroke color="black" weight="19080" endarrow="block" endarrowwidth="medium" endarrowlength="medium" joinstyle="miter" endcap="flat"/>
                  <w10:wrap type="none"/>
                </v:rect>
                <v:rect id="shape_0" coordsize="14459,10800" path="l0,21600xee" stroked="t" o:allowincell="f" style="position:absolute;left:3148;top:3484;width:1353;height:521;mso-wrap-style:none;v-text-anchor:middle;rotation:215">
                  <v:fill o:detectmouseclick="t" on="false"/>
                  <v:stroke color="black" weight="19080" endarrow="block" endarrowwidth="medium" endarrowlength="medium" joinstyle="miter" endcap="flat"/>
                  <w10:wrap type="none"/>
                </v:rect>
                <v:rect id="shape_0" coordsize="14459,10800" path="l0,21600xee" stroked="t" o:allowincell="f" style="position:absolute;left:2293;top:1434;width:1353;height:521;mso-wrap-style:none;v-text-anchor:middle;rotation:293">
                  <v:fill o:detectmouseclick="t" on="false"/>
                  <v:stroke color="black" weight="19080" endarrow="block" endarrowwidth="medium" endarrowlength="medium" joinstyle="miter" endcap="flat"/>
                  <w10:wrap type="none"/>
                </v:rect>
                <v:shape id="shape_0" stroked="f" o:allowincell="f" style="position:absolute;left:6143;top:2470;width:1766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St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2;top:2424;width:1397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St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0;top:399;width:1757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St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9;top:3867;width:1439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St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8010;top:1702;width:142;height:15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6243;top:3982;width:142;height:15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spacing w:before="0" w:after="120"/>
        <w:ind w:firstLine="426"/>
        <w:rPr>
          <w:sz w:val="40"/>
          <w:lang w:val="en-US" w:eastAsia="en-US"/>
        </w:rPr>
      </w:pPr>
      <w:r>
        <w:rPr>
          <w:sz w:val="40"/>
          <w:lang w:val="en-US" w:eastAsia="en-US"/>
        </w:rPr>
        <w:t>Modell B: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t>Feste Schülergruppen holen sich die Stationen an ihre Tische.</w: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08585" distR="109220" simplePos="0" locked="0" layoutInCell="0" allowOverlap="1" relativeHeight="2">
                <wp:simplePos x="0" y="0"/>
                <wp:positionH relativeFrom="column">
                  <wp:posOffset>1526540</wp:posOffset>
                </wp:positionH>
                <wp:positionV relativeFrom="paragraph">
                  <wp:posOffset>-249555</wp:posOffset>
                </wp:positionV>
                <wp:extent cx="3331845" cy="2931160"/>
                <wp:effectExtent l="0" t="952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1800" cy="2931120"/>
                          <a:chOff x="0" y="0"/>
                          <a:chExt cx="3331800" cy="2931120"/>
                        </a:xfrm>
                      </wpg:grpSpPr>
                      <wps:wsp>
                        <wps:cNvSpPr/>
                        <wps:spPr>
                          <a:xfrm>
                            <a:off x="2444040" y="20952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6640" y="393840"/>
                            <a:ext cx="90720" cy="101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8160"/>
                            <a:ext cx="90720" cy="101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399960"/>
                            <a:ext cx="90720" cy="101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725760"/>
                            <a:ext cx="90720" cy="101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98400">
                            <a:off x="2699280" y="15138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98400">
                            <a:off x="3224160" y="1550520"/>
                            <a:ext cx="90720" cy="101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98400">
                            <a:off x="2745360" y="1370160"/>
                            <a:ext cx="90720" cy="101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98400">
                            <a:off x="2556720" y="1845720"/>
                            <a:ext cx="90720" cy="101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98400">
                            <a:off x="3017880" y="2001240"/>
                            <a:ext cx="90720" cy="101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46400">
                            <a:off x="1528920" y="23619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46400">
                            <a:off x="1966320" y="2269440"/>
                            <a:ext cx="90720" cy="101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46400">
                            <a:off x="1455840" y="2301120"/>
                            <a:ext cx="90720" cy="101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46400">
                            <a:off x="1478880" y="2812320"/>
                            <a:ext cx="90720" cy="101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46400">
                            <a:off x="1963080" y="2765160"/>
                            <a:ext cx="90720" cy="101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7400">
                            <a:off x="161640" y="147312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7400">
                            <a:off x="672120" y="1823760"/>
                            <a:ext cx="90720" cy="101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7400">
                            <a:off x="503640" y="1340640"/>
                            <a:ext cx="90720" cy="101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7400">
                            <a:off x="18000" y="1500840"/>
                            <a:ext cx="90720" cy="101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7400">
                            <a:off x="194040" y="1954800"/>
                            <a:ext cx="90720" cy="101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17352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357480"/>
                            <a:ext cx="90720" cy="101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0"/>
                            <a:ext cx="90720" cy="101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363960"/>
                            <a:ext cx="90720" cy="101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689760"/>
                            <a:ext cx="90720" cy="101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1015200"/>
                            <a:ext cx="651600" cy="651600"/>
                          </a:xfrm>
                          <a:prstGeom prst="ellipse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8240" y="1123200"/>
                            <a:ext cx="73908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de-DE" w:bidi="ar-SA"/>
                                </w:rPr>
                                <w:t>Stationsmater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4760" y="665640"/>
                            <a:ext cx="356760" cy="389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22200" y="1486080"/>
                            <a:ext cx="434520" cy="21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0720" y="650160"/>
                            <a:ext cx="399960" cy="43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5360" y="1449720"/>
                            <a:ext cx="57924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1739160"/>
                            <a:ext cx="0" cy="47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6pt;margin-top:-19.65pt;width:259.65pt;height:229.45pt" coordorigin="2432,-393" coordsize="5193,4589">
                <v:rect id="shape_0" fillcolor="white" stroked="t" o:allowincell="f" style="position:absolute;left:6253;top:-63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7123;top:227;width:142;height:15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6544;top:-333;width:142;height:15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5974;top:237;width:142;height:15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6544;top:750;width:142;height:15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rect id="shape_0" fillcolor="white" stroked="t" o:allowincell="f" style="position:absolute;left:6655;top:1991;width:719;height:719;mso-wrap-style:none;v-text-anchor:middle;rotation:336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7481;top:2048;width:142;height:159;mso-wrap-style:none;v-text-anchor:middle;rotation:336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6727;top:1764;width:142;height:159;mso-wrap-style:none;v-text-anchor:middle;rotation:336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6430;top:2513;width:142;height:159;mso-wrap-style:none;v-text-anchor:middle;rotation:336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7156;top:2758;width:142;height:159;mso-wrap-style:none;v-text-anchor:middle;rotation:336">
                  <v:fill o:detectmouseclick="t" on="false"/>
                  <v:stroke color="black" weight="19080" joinstyle="miter" endcap="flat"/>
                  <w10:wrap type="none"/>
                </v:oval>
                <v:rect id="shape_0" fillcolor="white" stroked="t" o:allowincell="f" style="position:absolute;left:4811;top:3326;width:719;height:719;mso-wrap-style:none;v-text-anchor:middle;rotation:312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5500;top:3180;width:142;height:159;mso-wrap-style:none;v-text-anchor:middle;rotation:312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4696;top:3230;width:142;height:159;mso-wrap-style:none;v-text-anchor:middle;rotation:312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4732;top:4035;width:142;height:159;mso-wrap-style:none;v-text-anchor:middle;rotation:312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5495;top:3961;width:142;height:159;mso-wrap-style:none;v-text-anchor:middle;rotation:312">
                  <v:fill o:detectmouseclick="t" on="false"/>
                  <v:stroke color="black" weight="19080" joinstyle="miter" endcap="flat"/>
                  <w10:wrap type="none"/>
                </v:oval>
                <v:rect id="shape_0" fillcolor="white" stroked="t" o:allowincell="f" style="position:absolute;left:2658;top:1926;width:719;height:719;mso-wrap-style:none;v-text-anchor:middle;rotation:27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3462;top:2479;width:142;height:159;mso-wrap-style:none;v-text-anchor:middle;rotation:27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3197;top:1718;width:142;height:159;mso-wrap-style:none;v-text-anchor:middle;rotation:27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2432;top:1970;width:142;height:159;mso-wrap-style:none;v-text-anchor:middle;rotation:27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2709;top:2685;width:142;height:159;mso-wrap-style:none;v-text-anchor:middle;rotation:27">
                  <v:fill o:detectmouseclick="t" on="false"/>
                  <v:stroke color="black" weight="19080" joinstyle="miter" endcap="flat"/>
                  <w10:wrap type="none"/>
                </v:oval>
                <v:rect id="shape_0" fillcolor="white" stroked="t" o:allowincell="f" style="position:absolute;left:3517;top:-120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4387;top:170;width:142;height:15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3808;top:-393;width:142;height:15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3238;top:180;width:142;height:15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3808;top:693;width:142;height:15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fillcolor="#eaeaea" stroked="t" o:allowincell="f" style="position:absolute;left:4663;top:1206;width:1025;height:1025;mso-wrap-style:none;v-text-anchor:middle">
                  <v:fill o:detectmouseclick="t" type="solid" color2="#151515"/>
                  <v:stroke color="black" weight="9360" joinstyle="miter" endcap="flat"/>
                  <w10:wrap type="none"/>
                </v:oval>
                <v:shape id="shape_0" stroked="f" o:allowincell="f" style="position:absolute;left:4606;top:1376;width:1163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de-DE" w:bidi="ar-SA"/>
                          </w:rPr>
                          <w:t>Stationsmateri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70,655" to="4831,1267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46,1947" to="6429,2288" stroked="t" o:allowincell="f" style="position:absolute;flip:xy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23,631" to="6152,1314" stroked="t" o:allowincell="f" style="position:absolute;flip:x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51,1890" to="4662,2117" stroked="t" o:allowincell="f" style="position:absolute;flip:y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233,2346" to="5233,3086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by Wolfram Thom - Folie 12</w:t>
      </w:r>
    </w:p>
    <w:p>
      <w:pPr>
        <w:pStyle w:val="Normal"/>
        <w:rPr>
          <w:rFonts w:ascii="Times New Roman" w:hAnsi="Times New Roman" w:cs="Times New Roman"/>
          <w:sz w:val="28"/>
          <w:lang w:val="en-GB" w:eastAsia="en-US"/>
        </w:rPr>
      </w:pPr>
      <w:r>
        <w:rPr>
          <w:rFonts w:cs="Times New Roman" w:ascii="Times New Roman" w:hAnsi="Times New Roman"/>
          <w:sz w:val="28"/>
          <w:lang w:val="en-GB" w:eastAsia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8:46:00Z</dcterms:created>
  <dc:creator>Wolfram Thom</dc:creator>
  <dc:description/>
  <dc:language>en-US</dc:language>
  <cp:lastModifiedBy>Wolfram Thom</cp:lastModifiedBy>
  <cp:lastPrinted>1999-05-03T19:41:00Z</cp:lastPrinted>
  <dcterms:modified xsi:type="dcterms:W3CDTF">1999-12-03T21:39:00Z</dcterms:modified>
  <cp:revision>4</cp:revision>
  <dc:subject/>
  <dc:title>Lernzirkel Organisationsformen</dc:title>
</cp:coreProperties>
</file>