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rFonts w:ascii="Arial Rounded MT Bold" w:hAnsi="Arial Rounded MT Bold"/>
          <w:smallCaps/>
          <w:color w:val="000000"/>
          <w:sz w:val="56"/>
          <w:u w:val="single"/>
        </w:rPr>
        <w:t>Kriterien für Lernzirkel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FF"/>
          <w:sz w:val="36"/>
        </w:rPr>
        <w:t>Der Lernende muß die Aufgabenstellung an den Stationen selbst erkennen können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FF"/>
          <w:sz w:val="36"/>
        </w:rPr>
        <w:t>Selbstkontrolle der Lösungen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FF"/>
          <w:sz w:val="36"/>
        </w:rPr>
        <w:t>Die Lernenden dokumentieren auf einem “Laufzettel” ihre Arbeit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FF"/>
          <w:sz w:val="36"/>
        </w:rPr>
        <w:t>Lernen mit vielen Sinnen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FF"/>
          <w:sz w:val="36"/>
        </w:rPr>
        <w:t>Wissenserwerb über unterschiedliche Lernkanäle (eventuell Parallelstationen)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FF"/>
          <w:sz w:val="36"/>
        </w:rPr>
        <w:t>Der Schwierigkeitsgrad an den Stationen sollte so gewählt werden, daß jede Schülerin und jeder Schüler Erfolgserlebnisse haben kan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right"/>
        <w:rPr>
          <w:lang w:val="en-GB"/>
        </w:rPr>
      </w:pPr>
      <w:r>
        <w:rPr>
          <w:sz w:val="20"/>
          <w:lang w:val="en-GB"/>
        </w:rPr>
        <w:t>by Wolfram Thom - Folie10.doc</w:t>
      </w:r>
      <w:r>
        <w:br w:type="page"/>
      </w:r>
    </w:p>
    <w:p>
      <w:pPr>
        <w:pStyle w:val="Normal"/>
        <w:bidi w:val="0"/>
        <w:spacing w:before="0" w:after="480"/>
        <w:ind w:left="0" w:right="0" w:hanging="0"/>
        <w:jc w:val="center"/>
        <w:rPr/>
      </w:pPr>
      <w:r>
        <w:rPr>
          <w:rFonts w:ascii="Arial Rounded MT Bold" w:hAnsi="Arial Rounded MT Bold"/>
          <w:smallCaps/>
          <w:color w:val="000000"/>
          <w:sz w:val="56"/>
          <w:u w:val="single"/>
        </w:rPr>
        <w:t>Kriterien für Lernzirkel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00"/>
          <w:sz w:val="36"/>
        </w:rPr>
        <w:t>Der Lernende muß die Aufgabenstellung an den Stationen selbst erkennen können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00"/>
          <w:sz w:val="36"/>
        </w:rPr>
        <w:t>Selbstkontrolle der Lösungen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00"/>
          <w:sz w:val="36"/>
        </w:rPr>
        <w:t>Die Lernenden dokumentieren auf einem “Laufzettel” ihre Arbeit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00"/>
          <w:sz w:val="36"/>
        </w:rPr>
        <w:t>Lernen mit vielen Sinnen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00"/>
          <w:sz w:val="36"/>
        </w:rPr>
        <w:t>Wissenserwerb über unterschiedliche Lernkanäle (Parallelstationen).</w:t>
      </w:r>
    </w:p>
    <w:p>
      <w:pPr>
        <w:pStyle w:val="Normal"/>
        <w:numPr>
          <w:ilvl w:val="0"/>
          <w:numId w:val="1"/>
        </w:numPr>
        <w:bidi w:val="0"/>
        <w:spacing w:before="0" w:after="240"/>
        <w:ind w:left="567" w:right="0" w:hanging="567"/>
        <w:jc w:val="left"/>
        <w:rPr/>
      </w:pPr>
      <w:r>
        <w:rPr>
          <w:rFonts w:ascii="Arial Rounded MT Bold" w:hAnsi="Arial Rounded MT Bold"/>
          <w:color w:val="000000"/>
          <w:sz w:val="36"/>
        </w:rPr>
        <w:t>Der Schwierigkeitsgrad an den Stationen sollte so gewählt werden, daß jede Schülerin und jeder Schüler Erfolgserlebnisse haben kan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right"/>
        <w:rPr>
          <w:lang w:val="en-GB"/>
        </w:rPr>
      </w:pPr>
      <w:r>
        <w:rPr>
          <w:sz w:val="20"/>
          <w:lang w:val="en-GB"/>
        </w:rPr>
        <w:t>by Wolfram Thom - Folie10.doc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Rounded MT Bold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926</Characters>
  <CharactersWithSpaces>815</CharactersWithSpaces>
  <Company>Gymnasium Donauwör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2:31:00Z</dcterms:created>
  <dc:creator>Wolfram Thom</dc:creator>
  <dc:description/>
  <dc:language>en-US</dc:language>
  <cp:lastModifiedBy/>
  <cp:lastPrinted>1996-10-06T12:47:00Z</cp:lastPrinted>
  <dcterms:modified xsi:type="dcterms:W3CDTF">1999-12-03T21:52:00Z</dcterms:modified>
  <cp:revision>12</cp:revision>
  <dc:subject/>
  <dc:title>Kriterien Lernzirk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lfram Thom</vt:lpwstr>
  </property>
</Properties>
</file>