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40"/>
          <w:u w:val="single"/>
        </w:rPr>
        <w:t>Lernzirkel (Stationenlernen)</w:t>
        <w:tab/>
      </w:r>
    </w:p>
    <w:p>
      <w:pPr>
        <w:pStyle w:val="Normal"/>
        <w:numPr>
          <w:ilvl w:val="0"/>
          <w:numId w:val="2"/>
        </w:numPr>
        <w:spacing w:before="120" w:after="2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insatzort: Selbstständiger Neuerwer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76315</wp:posOffset>
                </wp:positionH>
                <wp:positionV relativeFrom="paragraph">
                  <wp:posOffset>8552815</wp:posOffset>
                </wp:positionV>
                <wp:extent cx="7258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olie04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3.95pt;mso-wrap-distance-left:7.05pt;mso-wrap-distance-right:7.05pt;mso-wrap-distance-top:0pt;mso-wrap-distance-bottom:0pt;margin-top:673.45pt;mso-position-vertical-relative:text;margin-left:4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olie04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0365</wp:posOffset>
                </wp:positionH>
                <wp:positionV relativeFrom="paragraph">
                  <wp:posOffset>2417445</wp:posOffset>
                </wp:positionV>
                <wp:extent cx="4050665" cy="27216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6379" w:dyaOrig="42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95pt;height:214.3pt" filled="f" o:ole="">
                                  <v:imagedata r:id="rId3" o:title=""/>
                                </v:shape>
                                <o:OLEObject Type="Embed" ProgID="" ShapeID="ole_rId2" DrawAspect="Content" ObjectID="_8900669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14.3pt;mso-wrap-distance-left:7.1pt;mso-wrap-distance-right:7.1pt;mso-wrap-distance-top:0pt;mso-wrap-distance-bottom:0pt;margin-top:190.35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6379" w:dyaOrig="42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95pt;height:214.3pt" filled="f" o:ole="">
                            <v:imagedata r:id="rId5" o:title=""/>
                          </v:shape>
                          <o:OLEObject Type="Embed" ProgID="" ShapeID="ole_rId4" DrawAspect="Content" ObjectID="_3433372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5337810</wp:posOffset>
                </wp:positionV>
                <wp:extent cx="6073775" cy="2885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Vortei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/>
                                </w:tcPr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spacing w:before="240" w:after="12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individuelles Arbeitstempo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gemeinsames Lernen im Team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 xml:space="preserve">Lernen mit vielen Sinnen: </w:t>
                                    <w:br/>
                                    <w:t xml:space="preserve">Modelle, Kassetten, Farbbilder, Dias, </w:t>
                                    <w:br/>
                                    <w:t>Videos, Experimente, Einzelstücke, ...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unterschiedliche Arbeitsformen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verschiedene Schwierigkeits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27.2pt;mso-wrap-distance-left:7.05pt;mso-wrap-distance-right:7.05pt;mso-wrap-distance-top:0pt;mso-wrap-distance-bottom:0pt;margin-top:420.3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7665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Vorteil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665" w:type="dxa"/>
                            <w:tcBorders/>
                          </w:tcPr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spacing w:before="240" w:after="12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individuelles Arbeitstempo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gemeinsames Lernen im Team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Lernen mit vielen Sinnen: </w:t>
                              <w:br/>
                              <w:t xml:space="preserve">Modelle, Kassetten, Farbbilder, Dias, </w:t>
                              <w:br/>
                              <w:t>Videos, Experimente, Einzelstücke, ...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unterschiedliche Arbeitsformen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verschiedene Schwierigkeitsgrad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5230495" cy="721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didaktisch aufbereitetes Material</w:t>
                              <w:br/>
                              <w:t>wird auf Lernstationen vertei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6.85pt;mso-wrap-distance-left:9.05pt;mso-wrap-distance-right:9.05pt;mso-wrap-distance-top:0pt;mso-wrap-distance-bottom:0pt;margin-top:208.8pt;mso-position-vertical-relative:page;margin-left:86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didaktisch aufbereitetes Material</w:t>
                        <w:br/>
                        <w:t>wird auf Lernstationen verte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 Rounded MT Bold" w:hAnsi="Arial Rounded MT Bold" w:cs="Arial Rounded MT Bold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94180</wp:posOffset>
                </wp:positionH>
                <wp:positionV relativeFrom="page">
                  <wp:posOffset>1635125</wp:posOffset>
                </wp:positionV>
                <wp:extent cx="4100830" cy="549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 xml:space="preserve">Abgeschlossene Unterrichtseinheit </w:t>
                              <w:br/>
                              <w:t>(2-10 Stund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3.25pt;mso-wrap-distance-left:9.05pt;mso-wrap-distance-right:9.05pt;mso-wrap-distance-top:0pt;mso-wrap-distance-bottom:0pt;margin-top:128.75pt;mso-position-vertical-relative:page;margin-left:133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 xml:space="preserve">Abgeschlossene Unterrichtseinheit </w:t>
                        <w:br/>
                        <w:t>(2-10 Stun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  <w:u w:val="single"/>
        </w:rPr>
      </w:pPr>
      <w:r>
        <w:rPr>
          <w:rFonts w:cs="Arial Rounded MT Bold" w:ascii="Arial Rounded MT Bold" w:hAnsi="Arial Rounded MT Bold"/>
          <w:sz w:val="20"/>
          <w:u w:val="single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635" cy="457835"/>
                <wp:effectExtent l="57150" t="635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2.8pt" to="288pt,208.8pt" stroked="t" o:allowincell="f" style="position:absolute;mso-position-horizontal-relative:page;mso-position-vertic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3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9:10:00Z</dcterms:created>
  <dc:creator>Wolfram Thom</dc:creator>
  <dc:description/>
  <dc:language>en-US</dc:language>
  <cp:lastModifiedBy>Wolfram Thom</cp:lastModifiedBy>
  <cp:lastPrinted>1997-12-23T09:43:00Z</cp:lastPrinted>
  <dcterms:modified xsi:type="dcterms:W3CDTF">1999-12-03T20:50:00Z</dcterms:modified>
  <cp:revision>4</cp:revision>
  <dc:subject/>
  <dc:title>Lernzirkel  1. Folie</dc:title>
</cp:coreProperties>
</file>